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Liesmich-Datei für AdobePS™ 4.2 für Windows 95® /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ses Dokument enthält Anmerkungen zur Software-Version 4.2 von Adobe® PostScript® Printer Driver (AdobePS 4.2) für die Verwendung mit dem Windows-Betriebssystem. AdobePS 4.2 enthält mehrere Funktionen, die nicht im Standard-PostScript-Treiber von Windows enthalten sind, wie zum Beispiel die Wasserzeichen-Funktion und erweiterte Unterstützung vieler weitverbreiteter Anwendungen.</w:t>
      </w:r>
    </w:p>
    <w:p>
      <w:pPr>
        <w:pStyle w:val="Normal"/>
        <w:spacing w:lineRule="auto" w:line="240"/>
        <w:ind w:left="180" w:hanging="1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r Liesmich-Datei finden Sie folgende The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AdobePS 4.2 Printer Driver-Komponen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Systemanforder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Verwendung der Online-Hil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Fehlerbeheb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Anmerkungen zur Verwendung des Trei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Hinweise zur Kompatibilität von Anwendungs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w:t>
      </w:r>
      <w:r>
        <w:rPr>
          <w:rFonts w:eastAsia="Times New Roman" w:cs="Times New Roman" w:ascii="Times New Roman" w:hAnsi="Times New Roman"/>
        </w:rPr>
        <w:t xml:space="preserve">  Hinweise zur Kompatibilität von Drucke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u w:val="single"/>
          <w:lang w:val="nl-NL"/>
        </w:rPr>
      </w:pPr>
      <w:r>
        <w:rPr>
          <w:rFonts w:eastAsia="Times New Roman" w:cs="Times New Roman" w:ascii="Times New Roman" w:hAnsi="Times New Roman"/>
          <w:b/>
          <w:bCs/>
          <w:u w:val="single"/>
          <w:lang w:val="nl-NL"/>
        </w:rPr>
        <w:t>Installationswarnung</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Wenn Sie den Microsoft Client for Netware-Netzwerke mit Windows 98 verwend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müssen Sievor dem Hinzufügen eines neuen Druckers alle Netzlaufwerke trenn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Tun Sie dies nicht, kann im Systemprogramm MPREXE.EXE ein Fehler auftreten</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oder das System kann während der Installation nach dem Akzeptieren des</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Endbenutzerlizenzabkommens blockieren. Wenn Sie den Novell Client For Netware</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verwenden oder momentan keine Netzlaufwerke über den Microsoft Client mit</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t>Novell-Servern verbunden sind, tritt dieses Problem nicht auf.</w:t>
      </w:r>
    </w:p>
    <w:p>
      <w:pPr>
        <w:pStyle w:val="Normal"/>
        <w:spacing w:lineRule="auto" w:line="240"/>
        <w:rPr>
          <w:rFonts w:ascii="Times New Roman" w:hAnsi="Times New Roman" w:eastAsia="Times New Roman" w:cs="Times New Roman"/>
          <w:b/>
          <w:b/>
          <w:bCs/>
          <w:lang w:val="nl-NL"/>
        </w:rPr>
      </w:pPr>
      <w:r>
        <w:rPr>
          <w:rFonts w:eastAsia="Times New Roman" w:cs="Times New Roman" w:ascii="Times New Roman" w:hAnsi="Times New Roman"/>
          <w:b/>
          <w:bCs/>
          <w:lang w:val="nl-NL"/>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nl-NL"/>
        </w:rPr>
        <w:t>Zum Trennen eines Laufwerks klicken Sie mit der rechten Maustaste auf das Laufwerk und dann auf "Trennen".</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AdobePS 4.2-Komponent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reiberordner</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rPr>
        <w:t>In diesem Ordner finden Sie außer den Online-Hilfedateien und dieser Liesmich-Datei alle Dateien zum Laden, Konfigurieren und Ausführen von AdobePS 4.2.</w:t>
      </w:r>
    </w:p>
    <w:p>
      <w:pPr>
        <w:pStyle w:val="Normal"/>
        <w:spacing w:lineRule="auto" w:line="240"/>
        <w:rPr>
          <w:rFonts w:ascii="Times New Roman" w:hAnsi="Times New Roman" w:eastAsia="Times New Roman" w:cs="Times New Roman"/>
          <w:strike/>
        </w:rPr>
      </w:pPr>
      <w:r>
        <w:rPr>
          <w:rFonts w:eastAsia="Times New Roman" w:cs="Times New Roman" w:ascii="Times New Roman" w:hAnsi="Times New Roman"/>
          <w:strik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PPD-Ord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r PPD (PostScript Printer Description)-Ordner kann eine oder mehrere PPD-Dateien enthalten. AdobePS verwendet eine PPD-Datei, um die für den jeweiligen Drucker verfügbaren Funktionen zu bestimmen. PPD-Dateien enthalten Informationen über die verfügbaren Funktionen eines Druckers (zum Beispiel Seitengröße, ROM-residente Schriftarten, Speicher). Der PPD-Ordner enthält PPD-Dateien für eine Vielzahl von Adobe PostScript-Druckern, Satzgeräten und Filmrekordern. Hersteller von Druckern entwickeln und verteilen PPD-Dateien für Ihre Drucker und liefern normalerweise die zugehörige PPD-Datei auf einer Diskette zusammen mit dem Drucker. Wurde Ihr Drucker ohne PPD-Datei geliefert, sollten Sie Kontakt mit Ihrem Druckerhersteller aufnehmen und eine PPD-Datei anfordern. Als Service-Leistung für Druckerhersteller stellt Adobe einige PPD-Dateien zur Verfügung. Wurde mit Ihrer AdobePS-Kopie nicht die erforderliche PPD-Datei für den PPD-Ordner geliefert, schauen Sie auf dem Web-Site von Adobe (http://www.adobe.com) oder dem BBS (+44 (0) 131 458 3022) n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ystemanforderung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benötigt die folgende Hard- und Soft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 CD-ROM-Laufwerk oder ein Diskettenlaufwe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e Festpla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4 MB Speicher oder meh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Microsoft Windows 95 / Microsoft Windows 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Einen Adobe PostScript-Drucker oder ein sonstiges Adobe PostScript-Ausgabegerä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Installation vo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m Abschnitt finden Sie zusammengefaßte Informationen über die Installation der AdobePS 4.2-Software. Weitere Informationen können Sie in der Online-Hilfe des Setup-Programms aufrufen. Informationen zur Verwendung der Online-Hilfe finden Sie im Abschnitt "Online-Hilfe" weiter unten in dieser Dat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ühren Sie vor der Installation der Software die folgenden Schritte du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Stellen Sie sicher, daß das Microsoft Windows-Betriebssystem auf Ihrem Computer installiert 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Verfügen Sie weder über die AdobePS 4.2-CD-ROM- noch -Disketten, laden Sie das Installationsprogramm vom Web-Site auf Ihre Festplatte und erstellen Sie eine Kopie des Installationsprogramms auf einem Datenträ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Beenden Sie alle Anwend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Anmerkung:</w:t>
      </w:r>
      <w:r>
        <w:rPr>
          <w:rFonts w:eastAsia="Times New Roman" w:cs="Times New Roman" w:ascii="Times New Roman" w:hAnsi="Times New Roman"/>
          <w:i/>
          <w:iCs/>
        </w:rPr>
        <w:t xml:space="preserve"> Möglicherweise stellt Ihnen das Setup-Programm andere Fragen, als im folgenden Verfahren beschrieben. Weitere Informationen hierzu finden Sie unter "Fehlerbehebung" weiter unten in dieser Dat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o installieren Sie das Adobe Printer Driver-Program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w:t>
      </w:r>
      <w:r>
        <w:rPr>
          <w:rFonts w:eastAsia="Times New Roman" w:cs="Times New Roman" w:ascii="Times New Roman" w:hAnsi="Times New Roman"/>
        </w:rPr>
        <w:t xml:space="preserve"> Legen Sie die AdobePS 4.2-CD-ROM oder die erste AdobePS 4.2-Diskette in das entsprechende Laufwerk ein. Installieren Sie mit einer Kopie des Installationsprogramms auf Ihrer Festplatte, fahren Sie mit Schr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w:t>
      </w:r>
      <w:r>
        <w:rPr>
          <w:rFonts w:eastAsia="Times New Roman" w:cs="Times New Roman" w:ascii="Times New Roman" w:hAnsi="Times New Roman"/>
        </w:rPr>
        <w:t xml:space="preserve"> Klicken Sie im Startmenü auf "Ausführen", geben Sie im Feld "Öffnen" </w:t>
      </w:r>
      <w:r>
        <w:rPr>
          <w:rFonts w:eastAsia="Times New Roman" w:cs="Times New Roman" w:ascii="Times New Roman" w:hAnsi="Times New Roman"/>
          <w:b/>
          <w:bCs/>
        </w:rPr>
        <w:t xml:space="preserve">c:/setup </w:t>
      </w:r>
      <w:r>
        <w:rPr>
          <w:rFonts w:eastAsia="Times New Roman" w:cs="Times New Roman" w:ascii="Times New Roman" w:hAnsi="Times New Roman"/>
        </w:rPr>
        <w:t>ein und klicken Sie auf "OK". Ändern Sie gegebenenfalls den Pfa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w:t>
      </w:r>
      <w:r>
        <w:rPr>
          <w:rFonts w:eastAsia="Times New Roman" w:cs="Times New Roman" w:ascii="Times New Roman" w:hAnsi="Times New Roman"/>
        </w:rPr>
        <w:t xml:space="preserve"> Klicken Sie auf "Lesen", um die Liesmich-Datei anzuzeigen. Wählen Sie "Datei &gt; Beenden", um die Anwendung, in der Sie die Liesmich-Datei angezeigt haben, zu beenden, und klicken Sie dann auf "We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4</w:t>
      </w:r>
      <w:r>
        <w:rPr>
          <w:rFonts w:eastAsia="Times New Roman" w:cs="Times New Roman" w:ascii="Times New Roman" w:hAnsi="Times New Roman"/>
        </w:rPr>
        <w:t xml:space="preserve"> Wenn Sie voraussichtlich noch weitere Druckertreiber installieren, kopieren Sie das Setup-Programm auf die Festplatte Ihres Computers, indem Sie nun auf "Ja" klicken. Klicken Sie anschließend auf "We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5</w:t>
      </w:r>
      <w:r>
        <w:rPr>
          <w:rFonts w:eastAsia="Times New Roman" w:cs="Times New Roman" w:ascii="Times New Roman" w:hAnsi="Times New Roman"/>
        </w:rPr>
        <w:t xml:space="preserve"> Befolgen Sie die Anweisungen in den Dialogfeldern des Setup-Programms. Klicken Sie auf "Hilfe", wenn Sie weitere Informationen benöt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6</w:t>
      </w:r>
      <w:r>
        <w:rPr>
          <w:rFonts w:eastAsia="Times New Roman" w:cs="Times New Roman" w:ascii="Times New Roman" w:hAnsi="Times New Roman"/>
        </w:rPr>
        <w:t xml:space="preserve"> Klicken Sie auf "Beenden", um das Setup-Programm zu be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Online-Hil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er Online-Hilfe zu AdobePS 4.2 finden Sie Informationen zur Verwendung des Treibers, um verschiedene Aufgaben auszuführen. Außerdem enthält die Hilfe detaillierte Informationen über das Drucken und die Druckereinstellungen sowie eine Vielzahl von Tips und Techniken zur Fehlerbeheb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m von einem der AdobePS 4.2-Eigenschaftendialogfelder aus die Online-Hilfe anzuzeigen, klicken Sie auf "Hilfe". Klicken Sie im Hilfefenster auf "Inhalt", um eine Übersicht der Hilfethemen anzuzeigen. Klicken Sie dann auf ein beliebiges Thema, um Hilfeinformationen zu diesem Thema anzuze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rmationen zu bestimmen Funktionen können Sie mit der Funktion "Direkthilfe" anzeigen. Um diese Funktion zu verwenden, klicken Sie auf das Fragezeichen in der oberen rechten Ecke eines Dialogfelds. Daraufhin erscheint ein Fragezeichen-Cursor. Klicken Sie mit diesem Cursor auf ein beliebiges Element im Dialogfeld, um eine kurze Beschreibung des Elements anzuzeigen. Sie können diese Informationen auch anzeigen, indem Sie auf das entsprechende Element im Dialogfeld mit der rechten Maustaste kli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ehlerbehebung bei der 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diesem Abschnitt finden Sie Lösungen zu Problemen, die beim Kopieren der AdobePS 4.2-Installationsdateien auf Ihre Festplatte möglicherweise auftreten kön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formationen zu Problemen beim Auswählen eines Druckers für die Installation finden Sie im Abschnitt "Fehlerbehebung" in der Online-Hilfe des Setup-Programms. Informationen zu Problemen bei der Verwendung von AdobePS 4.2 finden Sie in der Online-Hilfe von AdobePS 4.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Es existiert bereits eine Version der Setup-Programmdateien auf Ihrem Sy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das Setup-Programm Installationsdateien findet, die die gleiche, eine ältere oder eine neuere Version aufweisen als die Dateien auf der AdobePS 4.2-Diskette oder -CD-ROM, wird das Dialogfeld "Vorhandene Dateien auf Ihrer Festplatte" angezeigt. Wenn sich auf Ihrem System bereits eine ältere Version des Setup-Programms befindet, überschreiben Sie es, indem Sie auf "Weiter" klicken. Wenn die bereits vorhandenen Setup-Dateien die gleiche oder eine neuere Version aufweisen als die des Setup-Programms, behalten Sie die vorhandene Version, indem Sie auf "Überspringen" kli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kann die Treiberdateien nicht in das angegebene Verzeichnis kopi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ses Problem tritt auf, wenn Sie versuchen, das Setup-Programm oder die Treiberdateien in einen schreibgeschützten Ordner auf Ihrer Festplatte zu kopieren. Wenden Sie sich in diesem Fall an Ihren Systemverwalter und bitten Sie ihn (bzw. sie), die Installation für Sie vorzunehmen oder die Zugriffsrechte auf den entsprechenden Ordner zu ändern. Sie können auch einen anderen Zielordner für die Treiberdateien auswäh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Setup läßt das Installieren älterer Versionen der Treiberdateien nicht z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Dateien der Treibersoftware auf der AdobePS 4.2-CD-ROM oder -Diskette eine ältere Version aufweisen als die Treiberdateien auf Ihrer Festplatte, wird das Dialogfeld "Versuch der Installation einer älteren Version" angezeigt. Diesem Dialogfeld können Sie entnehmen, welche Treiberdateien neuerer Version sich auf Ihrer Festplatte befinden. Wenn Sie weitere Informationen zu einer Datei benötigen, wählen Sie die Datei aus und klicken auf "Details". Wenn Sie dennoch die Treiberdateien von der AdobePS 4.2-CD-ROM oder -Diskette kopieren möchten, müssen Sie zuerst alle Treiberdateien neuerer Version von Ihrer Festplatte lös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i/>
          <w:iCs/>
        </w:rPr>
        <w:t>Die Versionen einiger Systemdateien müssen aktualisiert we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s Setup-Programm hat für die Systemdateien Versionsnummer, Datum und Größe überprüft und festgestellt, daß einige Dateien aktualisiert werden müssen. Im Dialogfeld "Verschiedene Versionen festgestellt" sehen Sie eine Liste der zu aktualisierenden Dateien. Um weitere Informationen über eine Datei zu erhalten, wählen Sie den Namen der Datei aus und klicken auf "Details". Nachdem Sie sich die Informationen über die Unterschiede angeschaut haben, klicken Sie auf "OK". Klicken Sie anschließend auf "Weiter", um die neueren Dateien auf Ihr System zu kopie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nmerkungen zur Verwendung des Treiber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rucker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Systemeigenschaften, wie Konfiguration, verfügbarer Speicher und die Anzahl gleichzeitig geöffneter Dateien, können die Anzahl der Drucker, die Sie während einer Sitzung installieren können, einschränken. Um mehr als zehn Drucker in Ihrem System zu installieren, sollten Sie das Setup-Dienstprogramm nach jedem zehnten Drucker be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atenformateinstell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e Standardeinstellung des AdobePS 4.2 für Datenformat ist "ASCII-Daten". Mit dieser Einstellung kann eine Datei auf einem beliebigen Drucker ausgegeben werden. Sie können eine Leistungssteigerung erreichen, indem Sie Ihren Drucker für den Emfpang von Daten im Binärformat anstatt im ASCII-Format konfigurieren. AdobePS 4.2 enthält verschiedene Binärdatenformate für mit seriellen oder parallelen Anschlüssen verbundene Drucker und für Drucker, die über AppleTalk® oder Ethernet verbunden s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itere Informationen finden Sie unter "Wählen eines Datenübertragungsprotokolls und -formats" in der AdobePS 4.2-Online-Hilf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b/>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Einstellungen für benutzerdefiniertes Pap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PostScript-Drucker unterstützen benutzerdefinierbare Seitengrößen ("Benutzerdefinierte Seiten"). Windows begrenzt die maximale Länge benutzerdefinierter Seiten auf 129 Zoll (3276,6 mm). Geben Sie einen Wert größer als 129 Zoll an, zeigt AdobePS 4.2 eine Fehlermeldung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s Dialogfeld zur Seiteneinrichtung einiger Anwendungen ersetzt die von Ihnen festgelegten Namen für benutzerdefiniertes Papier durch eigene feste Namen für benutzerdefiniertes Papier. Die ausgewählten Einstellungen für benutzerdefiniertes Papier bleiben gültig, und die Dokumente werden korrekt aus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Anwendungen, wie zum Beispiel Microsoft WordPad, können nicht zwischen Druckern desselben Modells unterscheiden, denen Sie verschiedene Namen gegeben haben. Dies hat zur Folge, daß die Anwendung alle benutzerdefinierten Seiten anzeigt, die für alle Drucker desselben Modells definiert wu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ettdruck bei Typ 1-Schriftar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Anwendungen bieten eine Fettdruck-Funktion für PostScript-Konturschriftarten (Typ 1), die keine eigene Fettschrift besitzen, wie zum Beispiel Zapf Dingbats. Der Vorgang des Fettdruckens ist nicht exakt und kann zu leichten typografischen Mängeln führen. Dies ist jedoch normalerweise nur bei Ausgabegeräten mit sehr hoher Auflösung (wie Satzgeräten) von Belang oder wenn große typografische Genauigkeit erforderlich 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eine Typ 1-Schriftartenfamilie aus, die über eine eigene Fettschrift verfü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rucken von TrueType-Schriftar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s kann vorkommen, daß bestimmte Zeichen in einigen TrueType-Schriftarten nicht korrekt gedruckt werden. Dieses Problem ist auf Mängel an der Schriftart selbst zurückzufüh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eine andere Schriftart, um diese Mängel zu beseiti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Hinweise zur Windows-Benutzeroberflä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nige Druckereigenschaftenfenster sind Teil des Windows-Betriebssystems und werden auch von AdobePS 4.2 benutzt. Rechtschreibung oder Zugriffstasten in Eigenschaftenfenstern wie "Freigabe" und "Details" sind unter Umständen nicht immer konsistent. Adobe geht davon aus, daß diese Probleme in der nächsten Version des Betriebssystems Windows behoben sein we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WPX-Dateien im \WINDOWS-Ord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 der Installation eines Druckers erstellt der Treiber immer eine WPX-Datei im \WINDOWS-Ordner. Eine WPX-Datei ist eine zusammenfassende Beschreibung der Funktionen eines Druckers. Wenn Sie einen installierten Drucker später löschen, wird die dazugehörige WPX-Datei nicht entfernt. Sie können unbenutzte WPX-Dateien problemlos in Ihrem System behalten, da sie lediglich Plattenspeicher beanspruchen, ansonsten jedoch keine Auswirkungen auf Ihr System haben. Eine normale WPX-Datei nimmt etwa 12 KB Plattenspeicher in Anspr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estlegen des verfügbaren Druckerspeich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ermöglicht es Ihnen, einen beliebigen Wert für die Option "Verfügbarer Druckerspeicher (KB)" auf der Registerkarte "Geräteoptionen" festzulegen. Wenn Sie einen Wert außerhalb des Bereichs für Ihren Drucker festlegen, werden unter Umständen sehr große Dateien generiert, die Druckleistung geht möglicherweise zurück, oder der Druckvorgang schlägt feh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erweise kann der von AdobePS 4.2 vorgegebene Standardwert problemlos verwendet werden. Müssen Sie jedoch diesen Wert ändern, sollten Sie sicherstellen, daß der von Ihnen für diese Option festgelegte Wert innerhalb des verfügbaren Speicherbereichs Ihres Druckers liegt. Von der Registerkarte "Allgemein" aus können Sie Druckerspeicherinformationen auf einer Testseite aus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iskrepanzen bei der Einheitenkonvert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Sie für den nichtbedruckbaren Bereich und die Größe von benutzerdefinierten Seiten einen Wert in Zoll oder Millimeter angeben, werden in Punkte konvertierte numerische Werte generiert (ein Punkt ist 1/72 Zoll), die AdobePS 4.2 für interne Berechnungen verwendet. Bei diesen Berechnungen rundet AdobePS 4.2 den von Ihnen angegebenen numerischen Wert auf den nächstliegenden entsprechenden Punkt ab. Aus diesem Grund können kleinere Diskrepanzen zwischen den von Ihnen angegebenen und den in den Feldern angezeigten Zahlen entstehen, wenn Sie im Dialogfeld "Nichtbedruckbarer Bereich" auf "OK" klick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weise zur Kompatibilität von Anwendungssoftwar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Unterstützung von Treiberfunktion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Anwendungen unterstützen nicht alle Funktionen von AdobePS 4.2. Normalerweise wird die betreffende Funktion von der Anwendung ignoriert. In seltenen Fällen tritt ein Druckfehler au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nwendung</w:t>
        <w:tab/>
        <w:tab/>
        <w:t>Treiberfunk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2.0</w:t>
        <w:tab/>
        <w:t>Spiegelverkehrt drucken, mehrseitiges Layout, 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robat Exchange 3.0</w:t>
        <w:tab/>
        <w:t>Gedrehtes Querformat, 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miPro 3.1</w:t>
        <w:tab/>
        <w:tab/>
        <w:t>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6.0</w:t>
        <w:tab/>
        <w:tab/>
        <w:t>Spiegelverkehrt drucken, 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relDraw! 7.0</w:t>
        <w:tab/>
        <w:tab/>
        <w:t>Skalierung, Spiegelverkehrt drucken,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4</w:t>
        <w:tab/>
        <w:tab/>
        <w:t>Skalieru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meMaker 5</w:t>
        <w:tab/>
        <w:tab/>
        <w:t>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5.0</w:t>
        <w:tab/>
        <w:tab/>
        <w:t>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hand 7.0</w:t>
        <w:tab/>
        <w:tab/>
        <w:t>Spiegelverkehrt drucken, mehrseitiges Layout, 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0</w:t>
        <w:tab/>
        <w:tab/>
        <w:t>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llustrator 4.1</w:t>
        <w:tab/>
        <w:tab/>
        <w:t>Gedrehtes Querformat, Spiegelverkehrt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geMaker</w:t>
        <w:tab/>
        <w:tab/>
        <w:t>Spiegelverkehrt drucken, mehrseitiges Layout,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gedrehtes Querformat, Skalierung, 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hotoshop 3.0, 4.0</w:t>
        <w:tab/>
        <w:t>Wasserzei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QuarkXPress 3.32 </w:t>
        <w:tab/>
        <w:t>Wasserzeichen, mehrseitiges Layout, Spiegelverkehrt drucken, negativ druck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dPerfect 6.1,7.0</w:t>
        <w:tab/>
        <w:t>Gedrehtes Querform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Verwenden Sie diese AdobePS 4.2-Funktionen nicht, wenn Sie aus den obengenannten Anwendungen drucken. Viele dieser Kompatibilitätsprobleme sind in den neueren Versionen dieser Anwendungen behob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Acrob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Bei der Generierung von EPS-Dateien in Acrobat sollten Sie sicherstellen, daß Sie als Wert für "Exemplare" 1 gewählt haben. Ein anderer Wert führt unter Umständen zu unvorhergesehenen Ergebnissen, wenn Sie die Acrobat-EPS-Dateien in andere Dokumente einbetten. 2) Das Drucken in Acrobat 2.1 führt manchmal zu Druckerfehlern, wenn Sie für die Option "TrueType-Schriftarten senden als" den Wert "Bitmaps" gewählt hab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Lösungsvorschlag: </w:t>
      </w:r>
      <w:r>
        <w:rPr>
          <w:rFonts w:eastAsia="Times New Roman" w:cs="Times New Roman" w:ascii="Times New Roman" w:hAnsi="Times New Roman"/>
        </w:rPr>
        <w:t>Das erste Problem können Sie nicht umgehen. Wählen Sie im zweiten Fall unter "TrueType-Schriftarten senden als" den Wert "Konturschriftarten" 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Illustrator 4.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ieren Sie eine EPS-Datei in Adobe Acrobat 2.0 oder 2.1 (Acrobat Exchange oder Acrobat Reader), importieren diese in ein Illustrator 4.1-Dokument und fügen Sie diesem Dokument später Text hinzu, hat dies möglicherweise einen Druckfehler zur Fol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Keiner. In einer zukünftigen Version von Illustrator wird dieses Problem behoben se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ag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ows-Metadateien, die in Adobe PageMaker 5.0 im Querformat gedruckt werden, werden auf der rechten Seite abgeschn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Aktualisieren Sie auf die neueste Version von PageMa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u w:val="single"/>
        </w:rPr>
        <w:t xml:space="preserve">Adobe PageMaker 6.0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st für "TrueType-Schriftarten senden als:" der Wert "Typ 42" festgelegt, wird unterstrichener Text möglicherweise ohne Unterstreichung 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 xml:space="preserve">Lösungsvorschlag: </w:t>
      </w:r>
      <w:r>
        <w:rPr>
          <w:rFonts w:eastAsia="Times New Roman" w:cs="Times New Roman" w:ascii="Times New Roman" w:hAnsi="Times New Roman"/>
        </w:rPr>
        <w:t>Legen Sie für "TrueType-Schriftarten senden als:" den Wert "Konturschriftarten" oder "Bitmaps" fes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Adobe Persua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suasion behält die auf der Registerkarte "Papier" ausgewählten Werte für mehrseitiges Layout nicht be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ählen Sie die Layout-Einstellung bei jedem Druckvorgang eines Dokuments erneut a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Adobe Photoshop 3.0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ben Sie in Photoshop 3.04 Binärformat festgelegt, müssen Sie in AdobePS 4.2 eine kompatible Datenformateinstellung wähl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enn Ihr Drucker über einen reinen Binärkanal, wie zum Beispiel Apple Talk, verbunden ist, wählen Sie die Option "Reine Binärdaten" unter "Datenformat" im Dialogfeld "Erweiterte PostScript-Optionen". (Klicken Sie dazu auf der Registerkarte "PostScript" auf "Erweitert".) Ist Ihr Drucker seriell oder parallel verbunden, wählen Sie die entsprechende Binärdatenformatoption für Ihren Drucker, wie beispielsweise "Spez. Binärübertragungsprotokoll (Tagged)" oder "Binärübertragungsprotokoll".</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AmiPro 3.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enn Sie einen Blocksatz auswählen und diesen doppelt unterstreichen, wird das Dokument nicht vollständig mit diesem Stilmerkmal gedruckt. 2) Die Einstellung für die Anzahl der Exemplare in AmiPro überschreibt die entsprechende Einstellung im Trei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Unterstreichen Sie im ersten Fall einfach statt doppelt oder versuchen Sie, nur jeweils eine Textzeile doppelt zu unterstreichen. Im zweiten Fall sollten Sie die Anzahl der Exemplare in den AmiPro-Dialogfeldern vorneh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CorelDraw 4.0 und QuarkXP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nn Sie eine in QuarkXpress erstellte EPS-Datei in ein CorelDraw-Dokument importieren, tritt ein PostScript-Druckfehler a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Kei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Desig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as Drucken von Multiple Master-Schriftarten in Designer führt zu PostScript-Fehlern. 2) Fetter und kursiver Text wird normal (Standardschriftschnitt) gedruckt, wenn keine fetten und kursiven Schriftarten installiert s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Im ersten Fall sollten Sie keine Multiple Master-Schriftarten mit Designer verwenden. Im zweiten Fall installieren Sie falls verfügbar die fetten und kursiven Versionen der gewünschten Schrif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FileMakerPro 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MakerPro 2.0-Dokumente mit integrierten Grafiken werden unter Umständen nicht korrekt gedruck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Aktualisieren Sie Ihre Programmversion auf FileMakerPro 2.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FrameMaker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as Drucken von Text mit integrierten Grafiken in der Anwendung FrameMaker 5.0 hat einen PostScript-Fehler zur Folge. 2) Bilder auf Seiten mit benutzerdefinierter Größe, deren Breite größer ist als deren Höhe, werden abgeschnit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Im ersten Fall sollten Sie auf die neueste Version aktualisieren. Im zweiten Fall besteht keine Möglichkeit zur Umgehung des Probl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Lotus 1-2-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tus 1-2-3 kann die Textplazierung von invertiertem und gedrehtem Text nicht immer korrekt berechnen. Unter Umständen fehlt Text, oder er wird auf der Druckausgabe nicht korrekt plazi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acromedia Freehand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im Drucken von Macromedia Freehand 5.0-Beispieldokumenten unter Verwendung des Adobe Printer Driver können Probleme auftreten. Freehand 5.0 nimmt an, daß der Windows-Treibername PSCRIPT.DRV statt ADOBEPS4.DRV laut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Microsoft Excel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Excel 5.0 vorgenommene Druckeinstellungen werden beim Drucken des Dokuments von AdobePS 4.2 ignorie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Legen Sie die Druckeinstellungen grundsätzlich im Druckerordner f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b/>
          <w:bCs/>
          <w:u w:val="single"/>
        </w:rPr>
        <w:t>Microsoft W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Wenn Sie im Microsoft Word-Dialogfeld "Seite einrichten" AdobePS 4.2-Einstellungen ändern und eine Option auswählen, die zu einem Konflikt mit Ihrer aktuellen Konfiguration führt, ist AdobePS 4.2 nicht in der Lage, Sie über den Konflikt in Kenntnis zu setzen. 2) Microsoft Word kann farbige gepunktete Ränder nicht zu PostScript-Druckern s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Ändern Sie im ersten Problemfall die Druckereinstellungen im Drucken-Dialogfeld oder im Druckerordner. Im zweiten Fall sollten Sie farbige gepunktete Ränder durch durchgehende Ränder oder schwarze gepunktete Ränder ersetz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PowerPoint 7.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owerPoint 7.0 druckt keine Wasserzeichen im Hintergr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Drucken Sie Wasserzeichen im Vordergr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inweise zur Kompatibilität von Drucker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sz w:val="24"/>
          <w:szCs w:val="24"/>
        </w:rPr>
      </w:pPr>
      <w:r>
        <w:rPr>
          <w:rFonts w:eastAsia="Times New Roman" w:cs="Times New Roman" w:ascii="Times New Roman" w:hAnsi="Times New Roman"/>
          <w:b/>
          <w:bCs/>
          <w:u w:val="single"/>
        </w:rPr>
        <w:t xml:space="preserve">PostScript-Level </w:t>
      </w:r>
      <w:r>
        <w:rPr>
          <w:rFonts w:eastAsia="Times New Roman" w:cs="Times New Roman" w:ascii="Times New Roman" w:hAnsi="Times New Roman"/>
          <w:b/>
          <w:bCs/>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Version 4.2 unterstützt nur Level 2- oder Level 3-PostScript-Geräte. Level 1-Geräte werden nicht unterstützt. Haben Sie eine frühere Version von AdobePS für ein Level 1-Gerät installiert, wird durch die Installation von Version 4.2 die vorherige Version ersetzt, so daß nicht mehr auf Level 1-Geräten gedruckt werden k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rPr>
        <w:t>Lösungsvorschlag:</w:t>
      </w:r>
      <w:r>
        <w:rPr>
          <w:rFonts w:eastAsia="Times New Roman" w:cs="Times New Roman" w:ascii="Times New Roman" w:hAnsi="Times New Roman"/>
        </w:rPr>
        <w:t xml:space="preserve"> Adobe empfiehlt Ihnen, alle Level 1-Druckersymbole aus dem Druckerordner zu löschen und diese mit dem Assistenten für die Druckerinstallation von Microsoft neu zu installier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ICM und ICC-Pro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dobePS 4.2 unterstützt die Windows-Farbanpassung (ICM) ohne Einschränkungen. ICM kann die Ausgabe auf PostScript-Farbdruckern verbessern. ICM kann nur aktiviert werden, wenn ein ICC-Profil für Ihren Drucker installiert ist. Adobe stellte mit dieser AdobePS-Version keine ICC-Profile zur Verfügung. Verfügen Sie über einen Farbdrucker, sollten Sie Kontakt mit Ihrem Druckerhändler aufnehmen, der Ihnen Auskunft über verfügbare ICC-Profile geben ka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GB-basierte ICC-Profile unterstützen momentan nicht die computergesteuerte Farbanpassung, unterstützen jedoch alle anderen Farbanpassungsmodi. Profile, die den ICM-Anforderungen von Windows nicht entsprechen, ermöglichen Ihnen unter Umständen zwar die Wahl der gewünschten Farbanpassungsoption, haben jedoch keinerlei Auswirkung auf die Druckausga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immte Anwendungen, die die Farbanpassung unterstützen, überschreiben möglicherweise von Ihnen in AdobePS 4.2 ausgewählte Einstellung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Wechseln zwischen PostScript und anderen Seitenbeschreibungsspra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nn Sie einen Drucker haben, der zwischen Seitenbeschreibungssprachen wechseln kann, und Sie den PostScript-Vorspann manuell mit Hilfe der Schaltfläche "Jetzt senden" auf der Registerkarte "PostScript" geladen haben, tritt möglicherweise ein Druckproblem auf. In diesem Fall geht der Vorspann unter Umständen verloren, und ein PostScript-Fehler wird möglicherweise ausgegeb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Weiterführende Informationen zum Wechseln zwischen Seitenbeschreibungen finden Sie in Ihrer Druckerdokumentation. Außerdem sollten Sie unter Umständen die Standardtreibereinstellungen beibehalten, so daß AdobePS 4.2 den PostScript-Vorspann mit jedem Job sende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Einstellungen für benutzerdefinierte Seite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rPr>
        <w:t>Bestimmte Drucker, die benutzerdefiniertes Papier unterstützen (Rolleneinzugs- oder Einzelblatteinzugsgeräte), drehen das Bild um 90 Grad, wenn die Breite des benutzerdefinierten Papiers größer ist als die Länge. Dieses Druckerverhalten kann - besonders wenn die Funktion "Querlage" aktiviert ist - zu unerwarteten Druckergebnissen führen. Informationen für benutzerdefiniertes Papier speziell für Ihren Drucker finden Sie in Ihrer Druckerdokumentation.</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t>Senden einer Fehlerbehandlung zum Drucker bei Speichermang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steht ein Druckerspeichermangel, ist die Fehlerbehandlung unter Umständen nicht in der Lage, bei Auftreten eines Fehlers komplette Fehlermeldungen zu sen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Lösungsvorschlag</w:t>
      </w:r>
      <w:r>
        <w:rPr>
          <w:rFonts w:eastAsia="Times New Roman" w:cs="Times New Roman" w:ascii="Times New Roman" w:hAnsi="Times New Roman"/>
        </w:rPr>
        <w:t>: Fügen Sie entweder zusätzlichen Druckerspeicher hinzu oder deaktivieren Sie die Fehlerbehandlung, indem Sie das Kontrollkästchen "PostScript-Fehlerinformationen drucken" auf der Registerkarte "PostScript" deaktiviere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pyright 1991-1999, Adobe Systems Incorporated. Adobe und PostScript sind Warenzeichen von Adobe Systems Incorporated, die in bestimmten Rechtsgebieten eingetragen sein können. AdobePS, Adobe Photoshop, Adobe Illustrator, Adobe PageMaker, Adobe Acrobat, Adobe Persuasion und Adobe FrameMaker sind Warenzeichen von Adobe Systems Incorporated oder deren Tochtergesellschaften. Windows 95 und Windows 98 sind  Warenzeichen der Microsoft Corporation. AppleTalk ist ein eingetragenes Warenzeichen von Apple Computer, Inc.</w:t>
      </w:r>
    </w:p>
    <w:p>
      <w:pPr>
        <w:pStyle w:val="Normal"/>
        <w:spacing w:lineRule="auto" w:line="240"/>
        <w:rPr>
          <w:rFonts w:ascii="Times New Roman" w:hAnsi="Times New Roman" w:eastAsia="Times New Roman" w:cs="Times New Roman"/>
          <w:b/>
          <w:b/>
          <w:bCs/>
          <w:i/>
          <w:i/>
          <w:iCs/>
        </w:rPr>
      </w:pPr>
      <w:r>
        <w:rPr>
          <w:rFonts w:eastAsia="Times New Roman" w:cs="Times New Roman" w:ascii="Times New Roman" w:hAnsi="Times New Roman"/>
          <w:b/>
          <w:bCs/>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